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iculum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71"/>
        <w:gridCol w:w="1829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, aims, go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ro-curricular structur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-curricular 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and evalu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analy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d characterize goals within program and critique according to principles of good ai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 aims and goals of program with aims, goals, values, etc. of school, district, and commun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philosophical assumptions (normative agenda) driving the design and content of the program and determine the degree to which those assumptions are consistent with beliefs in school and distri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the desired pervasive skills within the program and how those pervasive skills relate to overall aims and goals of program, school, and district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d critique the organization of the macro-curricular struct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ern the relationship between the macro-curricular structures as they relate to the larger context of the scho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y omissions within the macro-curricular structures and explore the significance of those omiss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the degree to which the macro-curricular structure supports or impedes the desired pervasive skills articulated within the program, school, and distric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d critique the pervasive behaviors, skills, and values emphasized within the content of the curriculu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ern and critique the nature of the organization of the content at the micro-curricular lev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the degree to which the curricular structures provide discretionary space for teachers and explore the implications of that space (of lack of space) within your contex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y omissions within the micro-curricular structures and explore the significance of those omiss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e the degree to which the program offers means to evaluate itself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ern the thoroughness, validity, and reliability of the evalu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the means of student assessment and its relationship to program evalu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ve significantly beyond description to incorporate consensual critique and analysi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tively justify judgments about the progr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examples of points in description and critiqu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e tables and charts </w:t>
            </w:r>
            <w:r>
              <w:rPr>
                <w:b/>
                <w:sz w:val="20"/>
                <w:szCs w:val="20"/>
              </w:rPr>
              <w:t>if</w:t>
            </w:r>
            <w:r>
              <w:rPr>
                <w:sz w:val="20"/>
                <w:szCs w:val="20"/>
              </w:rPr>
              <w:t xml:space="preserve"> they will help you convey your points effective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evidence of your resear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meaningful, thoughtful, and well-supported recommendations regarding the use of this program including possible modifications for the program and/or the school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is is an acceptable program for the school, what sort of support will be necessary for this program to be implemented successfull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52:00Z</dcterms:created>
  <dc:creator>Donna  Breault</dc:creator>
  <dc:description/>
  <cp:keywords/>
  <dc:language>en-US</dc:language>
  <cp:lastModifiedBy>Donna  Breault</cp:lastModifiedBy>
  <cp:lastPrinted>2008-08-21T14:10:00Z</cp:lastPrinted>
  <dcterms:modified xsi:type="dcterms:W3CDTF">2009-06-29T17:24:00Z</dcterms:modified>
  <cp:revision>1</cp:revision>
  <dc:subject/>
  <dc:title>Curriculum Analysis</dc:title>
</cp:coreProperties>
</file>